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GYAR KERESKEDELMI ÉS IPARKAMA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esítés azonosító száma, megnevezése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1 521 10 1000 00 00 Géplakato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2. feladat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Szakképzési évfolyamok száma: 2 – 3</w:t>
      </w:r>
    </w:p>
    <w:p>
      <w:pPr>
        <w:pStyle w:val="Normal"/>
        <w:rPr>
          <w:b/>
          <w:b/>
        </w:rPr>
      </w:pPr>
      <w:r>
        <w:rPr>
          <w:b/>
        </w:rPr>
        <w:t>Szintvizsga időpontja:</w:t>
      </w:r>
    </w:p>
    <w:p>
      <w:pPr>
        <w:pStyle w:val="Normal"/>
        <w:rPr/>
      </w:pPr>
      <w:r>
        <w:rPr>
          <w:b/>
        </w:rPr>
        <w:tab/>
        <w:tab/>
        <w:tab/>
        <w:tab/>
        <w:t>2 éves szakképesítés esetén második félév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3 éves szakképesítés esetén harmadik félév utá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zintvizsga időtartama: </w:t>
        <w:tab/>
        <w:tab/>
        <w:t>2.a feladat: mérőtengely</w:t>
        <w:tab/>
        <w:t xml:space="preserve">  60’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ab/>
        <w:tab/>
        <w:tab/>
        <w:t>2.b feladat: alakoslap</w:t>
        <w:tab/>
        <w:t>180’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ab/>
        <w:tab/>
        <w:tab/>
        <w:t>Összesen:</w:t>
        <w:tab/>
        <w:tab/>
        <w:tab/>
        <w:t>240 perc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A szintvizsgán elérhető pontszám: 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40"/>
          <w:szCs w:val="40"/>
        </w:rPr>
        <w:t>2.a.feladat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  <w:u w:val="single"/>
        </w:rPr>
        <w:t xml:space="preserve">Mérési felada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 feladatra fordítható idő:</w:t>
      </w:r>
      <w:r>
        <w:rPr>
          <w:sz w:val="28"/>
          <w:szCs w:val="28"/>
        </w:rPr>
        <w:t xml:space="preserve"> 60 per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A mérés tárgya: </w:t>
      </w:r>
      <w:r>
        <w:rPr>
          <w:sz w:val="28"/>
          <w:szCs w:val="28"/>
        </w:rPr>
        <w:t xml:space="preserve">a mellékelt rajzon ábrázolt </w:t>
      </w:r>
      <w:r>
        <w:rPr>
          <w:b/>
          <w:sz w:val="28"/>
          <w:szCs w:val="28"/>
        </w:rPr>
        <w:t>mérőtengely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égezze el az alábbi mérési feladatokat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Több méréssel határozza meg L1, L2, L3, L4, L5 méretét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Több méréssel határozza meg D1, D2, D3, D4, D5, D6 méreté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tározza meg M1 menet méretét! Írja le, hogyan határozta meg a menet méreté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zámítsa ki A1, A2 félkúpszög értéké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öltse ki a mérési jegyzőkönyv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sználható mérő és egyéb eszközök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olómérő 150/0,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enetfésű</w:t>
      </w:r>
    </w:p>
    <w:p>
      <w:pPr>
        <w:pStyle w:val="Normal"/>
        <w:jc w:val="both"/>
        <w:rPr/>
      </w:pPr>
      <w:r>
        <w:rPr>
          <w:sz w:val="28"/>
          <w:szCs w:val="28"/>
        </w:rPr>
        <w:t>- zsebszámológép</w:t>
      </w:r>
    </w:p>
    <w:p>
      <w:pPr>
        <w:pStyle w:val="Normal"/>
        <w:jc w:val="both"/>
        <w:rPr/>
      </w:pPr>
      <w:r>
        <w:rPr>
          <w:sz w:val="28"/>
          <w:szCs w:val="28"/>
        </w:rPr>
        <w:t>- író és rajzeszköz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érési feladat a szintvizsga elnökével előzetesen egyeztetve, más hasonló szintű és nehézségi fokú feladattal cserélhető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7317740" cy="10401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74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érési jegyzőkönyv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>
          <w:trHeight w:val="720" w:hRule="atLeast"/>
        </w:trPr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érést végző neve</w:t>
            </w:r>
          </w:p>
        </w:tc>
        <w:tc>
          <w:tcPr>
            <w:tcW w:w="67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érés helye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érés célja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érés ideje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éréshez használt eszközök, készülékek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4"/>
        <w:gridCol w:w="1316"/>
        <w:gridCol w:w="1316"/>
        <w:gridCol w:w="1316"/>
        <w:gridCol w:w="1316"/>
        <w:gridCol w:w="1316"/>
      </w:tblGrid>
      <w:tr>
        <w:trPr>
          <w:trHeight w:val="501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.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űszer neve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ípusa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ártási száma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éshatár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ési tartomány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tosság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munkadarab száma:.................................................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05"/>
        <w:gridCol w:w="606"/>
        <w:gridCol w:w="606"/>
        <w:gridCol w:w="606"/>
        <w:gridCol w:w="606"/>
        <w:gridCol w:w="606"/>
        <w:gridCol w:w="604"/>
        <w:gridCol w:w="604"/>
        <w:gridCol w:w="604"/>
        <w:gridCol w:w="604"/>
        <w:gridCol w:w="604"/>
        <w:gridCol w:w="609"/>
        <w:gridCol w:w="607"/>
        <w:gridCol w:w="607"/>
      </w:tblGrid>
      <w:tr>
        <w:trPr>
          <w:trHeight w:val="689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.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5</w:t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6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1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2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3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4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5</w:t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1</w:t>
            </w:r>
          </w:p>
        </w:tc>
        <w:tc>
          <w:tcPr>
            <w:tcW w:w="6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6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</w:tr>
      <w:tr>
        <w:trPr>
          <w:trHeight w:val="531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tlag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3060"/>
        <w:gridCol w:w="1800"/>
        <w:gridCol w:w="1620"/>
      </w:tblGrid>
      <w:tr>
        <w:trPr>
          <w:trHeight w:val="497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1 521 10 1000 00 00 Géplakatos 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2.a. Vizsgafeladat</w:t>
            </w:r>
          </w:p>
        </w:tc>
      </w:tr>
      <w:tr>
        <w:trPr>
          <w:trHeight w:val="672" w:hRule="atLeast"/>
        </w:trPr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</w:t>
            </w:r>
            <w:r>
              <w:rPr>
                <w:b/>
                <w:u w:val="single"/>
              </w:rPr>
              <w:t xml:space="preserve">mérőtengely </w:t>
            </w:r>
            <w:r>
              <w:rPr/>
              <w:t>kijelölt elemeinek</w:t>
            </w:r>
            <w:r>
              <w:rPr>
                <w:b/>
                <w:u w:val="single"/>
              </w:rPr>
              <w:t xml:space="preserve"> </w:t>
            </w:r>
            <w:r>
              <w:rPr/>
              <w:t>mérése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2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endő elem: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űrés/ étékelési szempont: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5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edmény, indokl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edmé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edmény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gyzőköny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tölt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TE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.b  felada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Kézi és gépiforgácsolási feladat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 feladatra fordítható idő:</w:t>
      </w:r>
      <w:r>
        <w:rPr>
          <w:sz w:val="28"/>
          <w:szCs w:val="28"/>
        </w:rPr>
        <w:t>180 perc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észítse el a mellékelt műhelyrajz alapján az „</w:t>
      </w:r>
      <w:r>
        <w:rPr>
          <w:b/>
          <w:sz w:val="28"/>
          <w:szCs w:val="28"/>
        </w:rPr>
        <w:t>alakoslap”</w:t>
      </w:r>
      <w:r>
        <w:rPr>
          <w:sz w:val="28"/>
          <w:szCs w:val="28"/>
        </w:rPr>
        <w:t xml:space="preserve"> elnevezésű munkadarabo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, szerszám és mérőeszköz szükségle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S235JRG2C+C húzott minőségű, 61×40×4 mm nyersméretű laposacé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zerszámo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200 mm lapos előreszelő</w:t>
      </w:r>
    </w:p>
    <w:p>
      <w:pPr>
        <w:pStyle w:val="Normal"/>
        <w:rPr/>
      </w:pPr>
      <w:r>
        <w:rPr>
          <w:sz w:val="28"/>
          <w:szCs w:val="28"/>
        </w:rPr>
        <w:t>- 1 db 200 mm lapos simítóreszelő</w:t>
      </w:r>
    </w:p>
    <w:p>
      <w:pPr>
        <w:pStyle w:val="Normal"/>
        <w:rPr/>
      </w:pPr>
      <w:r>
        <w:rPr>
          <w:sz w:val="28"/>
          <w:szCs w:val="28"/>
        </w:rPr>
        <w:t>- 1 db 150 mm lapos előreszelő</w:t>
      </w:r>
    </w:p>
    <w:p>
      <w:pPr>
        <w:pStyle w:val="Normal"/>
        <w:rPr/>
      </w:pPr>
      <w:r>
        <w:rPr>
          <w:sz w:val="28"/>
          <w:szCs w:val="28"/>
        </w:rPr>
        <w:t>- 1 db 150 mm lapos simítóreszelő</w:t>
      </w:r>
    </w:p>
    <w:p>
      <w:pPr>
        <w:pStyle w:val="Normal"/>
        <w:rPr/>
      </w:pPr>
      <w:r>
        <w:rPr>
          <w:sz w:val="28"/>
          <w:szCs w:val="28"/>
        </w:rPr>
        <w:t>- 1 db 150 mm körszelvényű előreszelő</w:t>
      </w:r>
    </w:p>
    <w:p>
      <w:pPr>
        <w:pStyle w:val="Normal"/>
        <w:rPr/>
      </w:pPr>
      <w:r>
        <w:rPr>
          <w:sz w:val="28"/>
          <w:szCs w:val="28"/>
        </w:rPr>
        <w:t>- 1 db 150 mm körszelvényű simító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tűreszelő kész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fémfűrész</w:t>
      </w:r>
    </w:p>
    <w:p>
      <w:pPr>
        <w:pStyle w:val="Normal"/>
        <w:rPr/>
      </w:pPr>
      <w:r>
        <w:rPr>
          <w:sz w:val="28"/>
          <w:szCs w:val="28"/>
        </w:rPr>
        <w:t>- 1 db  kalapács</w:t>
      </w:r>
    </w:p>
    <w:p>
      <w:pPr>
        <w:pStyle w:val="Normal"/>
        <w:rPr/>
      </w:pPr>
      <w:r>
        <w:rPr>
          <w:sz w:val="28"/>
          <w:szCs w:val="28"/>
        </w:rPr>
        <w:t>- 1 db ponto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rajzt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kör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Ø8 mm csigafú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Ø3,2 mm csigafú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Ø5 mm csigafú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90˚ süllyesztő fú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menetfúró fordítóv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készlet M4 menetfúró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érő és ellenőrző eszközö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50mm 0,05 pontosságú  tolómér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60×100 talpas acélderékszö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ádiuszsabl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Gépigén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asztali fúrógé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00mm gépsa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gédanyago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enőanyag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siszolóanyag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isztító ecset, gépron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űveleti utasítá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nulmányozza a munkadarab rajzát és alakítson ki megfelelő munkarendet!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lenőrizze a munkadarab készítéséhez biztosított nyersméretű anyag technológiai utasítás szerinti megfelelőségét!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lenőrizze, hogy a kapott szerszámok a biztonságos munkavégzéshez alkalmasak és elegendőek lesznek-e!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gyen fel a helyes méretek kialakításához bázisfelületet!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égezze el a munkadarab előrajzolását!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zükség szerint pontozással jelölje ki a furatok és ívek középpontját!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égezze el a fúrási és ívmegmunkálási feladatokat!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égezze el a fűrészelési feladatokat!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égezze el a reszelési feladatokat!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z alkatrész élein keletkezett sorját távolítsa el!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lenőrizze az alkatrész méreteit!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égezze el a reszelt felületek finomítását!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megfelelő méretű furatba végezze el a menetfúrást!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égezze el az alkatrész-megmunkálás befejező műveleteit!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égezze el ismét a fontos méretek ellenőrzését!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ássa el megfelelő azonosítóval (sorszám, vagy más jel) a munkadarabot!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sztítsa meg a munkadarabot! 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ja le a munkadarabot a vizsgabizottság tagjának, vagy a kijelölt személyn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7346315" cy="104013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31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180"/>
        <w:gridCol w:w="3240"/>
        <w:gridCol w:w="1620"/>
        <w:gridCol w:w="1440"/>
      </w:tblGrid>
      <w:tr>
        <w:trPr>
          <w:trHeight w:val="497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1 521 10 1000 00 00 Géplakatos 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2.b Vizsgafeladat</w:t>
            </w:r>
          </w:p>
        </w:tc>
      </w:tr>
      <w:tr>
        <w:trPr>
          <w:trHeight w:val="672" w:hRule="atLeast"/>
        </w:trPr>
        <w:tc>
          <w:tcPr>
            <w:tcW w:w="68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30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68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z </w:t>
            </w:r>
            <w:r>
              <w:rPr>
                <w:b/>
                <w:u w:val="single"/>
              </w:rPr>
              <w:t xml:space="preserve">alakoslap </w:t>
            </w:r>
            <w:r>
              <w:rPr/>
              <w:t>elkészítése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27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endő elem: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űrés/ étékelési szempont: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mm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m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mm M4 furat tá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mm furat tá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ékszögek kialakítá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irányú eltérés mérté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˚ pontosság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5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4 és horony kialakítása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etellenőrzés, folytonosság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10 pontossága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irányú eltérés mérték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5 pontosság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irányú eltérés mérté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4 menet kialakítá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őség, merőlegessé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8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TE: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űréseknél minden további 0,1 mm-es eltérés mínusz 1 pont levonással jár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336"/>
        <w:gridCol w:w="2616"/>
        <w:gridCol w:w="3138"/>
        <w:gridCol w:w="1362"/>
      </w:tblGrid>
      <w:tr>
        <w:trPr>
          <w:trHeight w:val="567" w:hRule="atLeast"/>
        </w:trPr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Osztályozó táblázat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izsgázó neve:                                                                                         Osztály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.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határ:</w:t>
            </w:r>
          </w:p>
        </w:tc>
        <w:tc>
          <w:tcPr>
            <w:tcW w:w="26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határ osztályzata: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ozott feladatok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-51</w:t>
            </w:r>
          </w:p>
        </w:tc>
        <w:tc>
          <w:tcPr>
            <w:tcW w:w="26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(elégtelen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feladat összes pontja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2-6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(elégséges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feladat összes pontj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6-7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(közepes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-2. feladat összesített pontja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0-9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(jó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2-1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(jeles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intvizsga osztályzata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image" Target="media/image2.png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9:09:00Z</dcterms:created>
  <dc:creator>Farkas György</dc:creator>
  <dc:description/>
  <dc:language>en-US</dc:language>
  <cp:lastModifiedBy>Tanmuhely</cp:lastModifiedBy>
  <dcterms:modified xsi:type="dcterms:W3CDTF">2010-10-06T09:09:00Z</dcterms:modified>
  <cp:revision>2</cp:revision>
  <dc:subject/>
  <dc:title>MAGYAR KERESKEDELMI ÉS IPARKAMARA</dc:title>
</cp:coreProperties>
</file>